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ooming Smarts Master Planning Matrix</w:t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565"/>
        <w:gridCol w:w="2202"/>
        <w:gridCol w:w="2365"/>
      </w:tblGrid>
      <w:tr>
        <w:trPr>
          <w:trHeight w:val="55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-Linguistic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cal-Mathematic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Spatia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ily-Kinesthetic</w:t>
            </w:r>
          </w:p>
        </w:tc>
      </w:tr>
      <w:tr>
        <w:trPr>
          <w:trHeight w:val="254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a legend about a Llama and explaining it to the class through discussio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mining best ways of folding paper by integrating prior knowledge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ing at the image of a Llama and the Incan Capital and integrating it in the less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ng an origami Llama and demonstrating how it moves</w:t>
            </w:r>
          </w:p>
        </w:tc>
      </w:tr>
      <w:tr>
        <w:trPr>
          <w:trHeight w:val="2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a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erso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persona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listic</w:t>
            </w:r>
          </w:p>
        </w:tc>
      </w:tr>
      <w:tr>
        <w:trPr>
          <w:trHeight w:val="228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up a song about a Llam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ng with peers about the proper construction of a Llam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ing how their Llama varies from others Llamas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icipation in a project that requires students to build a detailed Inca Empire Capita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14:00Z</dcterms:created>
  <dc:creator>Owner</dc:creator>
  <dc:description/>
  <cp:keywords/>
  <dc:language>en-US</dc:language>
  <cp:lastModifiedBy>Owner</cp:lastModifiedBy>
  <cp:lastPrinted>2011-12-08T14:14:00Z</cp:lastPrinted>
  <dcterms:modified xsi:type="dcterms:W3CDTF">2011-12-08T19:14:00Z</dcterms:modified>
  <cp:revision>2</cp:revision>
  <dc:subject/>
  <dc:title>Blooming Smarts Master Planning Matrix</dc:title>
</cp:coreProperties>
</file>